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14A West Badg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ison, Wisconsin   5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"HANG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MAN requires a 64K or larger IBM Personal Computer (9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under DOS 2.0 and later operating systems) with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an 80-column display (PCjr requires 12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s to create a working disk combining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HANGMAN disk together with several fil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This working disk will automatically execute HANGMA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oot the DOS disk in Drive A and place a blank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have only one disk drive you will have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back and forth as described in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           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eration will format the blank disk in Driv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the core of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move the DOS disk and place the enclosed HANGMA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            COPY 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eration will copy the contents of your original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onto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mpleted Step 2 you will have a working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oot with the HANGMAN game.  To run HANGMAN, put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Drive A, press Ctrl-Alt-Del and in a few seconds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copy HANGMAN and distribute it for trial use by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vate, non-commercial basis.  The following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programs and data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ograms and data files are not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No fee is charged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 HANGMA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playing the game, place your working copy of HANGM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, then press Ctrl-Alt-Del to re-boot the system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you will see on your screen describes how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ary contribution to the author of the HANGMAN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urchased this game directly from Norland Softwar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made a contribution to the author, please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press any key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actually consists of two menus:  an 'Options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'Games Menu.'  As soon as these menus ar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can begin selecting the options you desir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which is shown in parentheses next to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NOT PROMPT YOU FOR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on the bottom half of the screen lis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for controlling musical sounds and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NGMA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L) Level of Play -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) Orchestra is On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) Sounds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) Time is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L" to switch from Amateur to Expert or from 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O" to turn the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S" to turn other beeps and click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T" to turn the internal timer on or off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r on ("Time is Running Out")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ed a short period of time to gues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 or phrase. The amount of time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antly adjusted to match your skill 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played HANGMAN before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at the "Amateur" skill level with the timer off ("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mportant"). In this mode the HANGMAN gam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dditional playing instruction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MAIN MENU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on the top half of the screen lis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GMAN game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) Basic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) Educational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Literate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) Personalized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)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gin playing any of these games, press the let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in parentheses next to the name of the g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not played HANGMAN before, you should star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General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one of the HANGMAN games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he scaffolding for the Hangman and will displa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the hidden word or phrase.  As soon as this bla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you can begin guessing the letters in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:  Simply press the letter corresponding to your gu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NOT PROMPT YOU FOR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following function keys are active at all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F1"  to select a new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F2"  to display the hidden word 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F10"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HANGMAN uses files on the HANGMAN disk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remove the HANGMAN disk or open the door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t any time while playing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